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97969179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6/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1.193,3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32CDE24B</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materiale di consumo da laboratorio (n. 4 Pipettatori automatici, n. 14 Pipette sierologiche, n. 1 termometro in vetro)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 xml:space="preserve">BIOSIGMA S.R.L. P.IVA </w:t>
      </w:r>
      <w:bookmarkEnd w:id="4"/>
      <w:r>
        <w:rPr>
          <w:bCs/>
          <w:color w:val="000000"/>
          <w:sz w:val="21"/>
          <w:szCs w:val="21"/>
        </w:rPr>
        <w:t>03328440270, offre a catalogo i beni sopra indicati al prezzo più conveniente pari ad € 1.193,30 oltre IVA, tenuto conto anche delle particolari caratteristiche tecnico-scientifiche degli stessi</w:t>
      </w:r>
      <w:r>
        <w:rPr>
          <w:color w:val="000000"/>
          <w:sz w:val="21"/>
          <w:szCs w:val="21"/>
        </w:rPr>
        <w:t>,</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BIOSIGMA S.R.L. P.IVA 03328440270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ben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BIOSIGMA S.R.L. P.IVA 03328440270, mediante Ordine Diretto (OdA) su Me.P.A.  la fornitura del bene richiesto in premessa per un importo totale di € 1.193,30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8:00Z</dcterms:created>
  <dc:creator>Russo Ferdinando</dc:creator>
  <dc:description/>
  <cp:keywords/>
  <dc:language>en-US</dc:language>
  <cp:lastModifiedBy>Utente principale</cp:lastModifiedBy>
  <cp:lastPrinted>2018-09-27T12:32:00Z</cp:lastPrinted>
  <dcterms:modified xsi:type="dcterms:W3CDTF">2020-09-09T13:36:00Z</dcterms:modified>
  <cp:revision>10</cp:revision>
  <dc:subject/>
  <dc:title> </dc:title>
</cp:coreProperties>
</file>